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riting Basic News Stori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/>
        <w:t>THE BOD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6"/>
        </w:rPr>
        <w:t>It expands the summary lead by supporting it, explaining it, or making it specif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ome of the important W’s and H are put into second graph to keep the lead sh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t adds background---all in order of decreasing imp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/>
        <w:t>PLANNING the STO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udy your notes carefully—maybe number 1,2,3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rite focus statement—what story is abo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rite the le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st your le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view notes ag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rite the body of the stor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nly one main idea in a grap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eep graphs short—avoid a series of very short one sentence graph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dd transitions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6"/>
        </w:rPr>
        <w:t>Repetition of a key word of the preceding grap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se of a synonym referring to a key word in the preceding graph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ference to a fact in the preceding grap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laboration of details in logical sequenc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pecial words and phrase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TIME—then, meanwhile, shortly, thereafter, afterward, now, later, soon, all this time, formerly, previously, at last, finall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ITE EXAMPLES—for instance, thus, for example, to illustrate, as an illustr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MPHASIS—indeed, moreover, in particular, especially, in addition to, similarly, furthermo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HANGE IN VIEWPOINT—however, but, nevertheless, of course, also, seriously, instead, in another way, otherwise, in addition, in gener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LACE—here, there, near, opposite, beyon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se of demonstrative adjectives—this and that, he, she, it, the—to refer to nouns in preceding sentenc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se VFW for each grap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void—it is, it was, it will be, there is, there are, there was or there wer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NDERSTANDING NEWS STY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imple—brie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lear—dir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conomical—write tigh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lorfu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ivid—verbs not adjectiv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ccur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ctive verbs not passive vo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crete nou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void editorializing—use facts inste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mpersonal—avoid I, me, my, mine, we, us, our, ours, you, you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eci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rammatically corr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lorfu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bjec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ould I be willing to have the story appear under my name—a byline?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Mark Twain: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The difference between the right word and the nearly right word is the same as that between lightning and lightning bug.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William Zinsser: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Clutter is the disease of American writing.  We are a society strangling in unnecessary words. …Fighting clutter is like fighting weeds—the writer is always slightly behind.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know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"In journalism, done is always better than perfect.”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rnest Hemingway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"The first draft of anything is [poop].”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bCs/>
      <w:sz w:val="36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2:44:00Z</dcterms:created>
  <dc:creator>localuser</dc:creator>
  <dc:description/>
  <cp:keywords/>
  <dc:language>en-US</dc:language>
  <cp:lastModifiedBy>Maggie Doyle-Ervin</cp:lastModifiedBy>
  <cp:lastPrinted>2004-11-19T09:43:00Z</cp:lastPrinted>
  <dcterms:modified xsi:type="dcterms:W3CDTF">2011-11-28T18:02:00Z</dcterms:modified>
  <cp:revision>3</cp:revision>
  <dc:subject/>
  <dc:title>Writing Basic News Stories</dc:title>
</cp:coreProperties>
</file>